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TUMENETLUSE KUTSE (kavan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Ostumenetluse nimi]</w:t>
      </w:r>
    </w:p>
    <w:p>
      <w:pPr>
        <w:pStyle w:val="H6"/>
        <w:spacing w:before="0" w:after="0"/>
        <w:jc w:val="both"/>
        <w:rPr>
          <w:b w:val="false"/>
          <w:b w:val="false"/>
          <w:sz w:val="24"/>
          <w:szCs w:val="24"/>
          <w:lang w:eastAsia="et-EE"/>
        </w:rPr>
      </w:pPr>
      <w:r>
        <w:rPr>
          <w:b w:val="false"/>
          <w:sz w:val="24"/>
          <w:szCs w:val="24"/>
          <w:lang w:eastAsia="et-EE"/>
        </w:rPr>
      </w:r>
    </w:p>
    <w:p>
      <w:pPr>
        <w:pStyle w:val="H6"/>
        <w:numPr>
          <w:ilvl w:val="0"/>
          <w:numId w:val="3"/>
        </w:numPr>
        <w:spacing w:before="0" w:after="0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Üldandmed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6"/>
        <w:spacing w:before="0" w:after="0"/>
        <w:jc w:val="both"/>
        <w:rPr/>
      </w:pPr>
      <w:r>
        <w:rPr>
          <w:b w:val="false"/>
          <w:sz w:val="24"/>
          <w:szCs w:val="24"/>
          <w:lang w:val="en-US" w:eastAsia="en-US"/>
        </w:rPr>
        <w:t>Ostumenetluse korraldajaks on Elering AS, Kadaka tee 42, 12915 Tallinn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Lisainformatsiooni saamiseks pöörduda e-posti aadressile </w:t>
      </w:r>
      <w:hyperlink r:id="rId2">
        <w:r>
          <w:rPr>
            <w:rStyle w:val="InternetLink"/>
            <w:lang w:val="en-US" w:eastAsia="en-US"/>
          </w:rPr>
          <w:t>vladimir.antson@elering.ee</w:t>
        </w:r>
      </w:hyperlink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Elering AS soovib tellida </w:t>
      </w:r>
      <w:r>
        <w:rPr>
          <w:highlight w:val="yellow"/>
        </w:rPr>
        <w:t xml:space="preserve"> liitumislahtri ehitust … alajaamas /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ööd toimuvad „võtmed kätte“ meetodil. See tähendab, et töö mahtu kuuluvad kõik projekteerimise, paigaldamise, seadistamise ja kontrolli tööd ning objekt antakse tellijale lõplikult üle pingestatud kujul. </w:t>
      </w:r>
      <w:r>
        <w:rPr/>
        <w:t>Kõik tarnitavad või tellija poolt üle antavad seadmed peab töövõtja ka paigaldama ja töösse viima.</w:t>
      </w:r>
    </w:p>
    <w:p>
      <w:pPr>
        <w:pStyle w:val="Normal"/>
        <w:jc w:val="both"/>
        <w:rPr/>
      </w:pPr>
      <w:r>
        <w:rPr/>
        <w:t>Tellija plaanib töövõtjale üle anda järgmised primaarseadmed: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110kV võimsuslüliti 1 tk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110kV Lahklüliti 1tk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110kV Voolutrafo 1tk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[Elering sisestab täpsema tehnilise kirjelduse]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Heading2"/>
        <w:numPr>
          <w:ilvl w:val="0"/>
          <w:numId w:val="3"/>
        </w:numPr>
        <w:spacing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Pakkumus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Elering AS saadab käesoleva ostumenetluse kutse kõigile eelnevalt kvalifitseeritud taotlejatele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akkumus peab sisaldama hinnapakkumist vastavalt teenuse kirjeldusele, sh </w:t>
      </w:r>
      <w:r>
        <w:rPr>
          <w:color w:val="000000"/>
        </w:rPr>
        <w:t>töid ja teenuseid, mida ei ole otseselt teenuse kirjelduses mainitud, kuid mille teostamine kuulub teenuse tavapärase osutamise juurd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  <w:lang w:val="en-US" w:eastAsia="en-US"/>
        </w:rPr>
      </w:pPr>
      <w:r>
        <w:rPr>
          <w:szCs w:val="24"/>
        </w:rPr>
        <w:t xml:space="preserve">Hinnapakkumine tuleb esitada käesoleva kutse lisa 1 vormi kohaselt ja peab sisaldama kogumaksumust. Hinnapakkumise </w:t>
      </w:r>
      <w:r>
        <w:rPr>
          <w:szCs w:val="24"/>
          <w:lang w:val="en-US" w:eastAsia="en-US"/>
        </w:rPr>
        <w:t>maksumus peab olema esitatud eurodes ilma käibemaksuta. Pakkumus peab olema jõus vähemalt kuuskümmend (60) päeva pärast pakkumuste esitamise tähtpäeva. Täita tuleb hinnatabel ja selles sisuliste muudatuste tegemine lubatud ei ole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Pakkumus tuleb esitada hiljemalt </w:t>
      </w:r>
      <w:r>
        <w:rPr>
          <w:highlight w:val="yellow"/>
          <w:lang w:val="en-US" w:eastAsia="en-US"/>
        </w:rPr>
        <w:t>/kuupäev/</w:t>
      </w:r>
      <w:r>
        <w:rPr>
          <w:lang w:val="en-US" w:eastAsia="en-US"/>
        </w:rPr>
        <w:t xml:space="preserve"> kell </w:t>
      </w:r>
      <w:r>
        <w:rPr>
          <w:highlight w:val="yellow"/>
          <w:lang w:val="en-US" w:eastAsia="en-US"/>
        </w:rPr>
        <w:t>/00:00/</w:t>
      </w:r>
      <w:r>
        <w:rPr>
          <w:lang w:val="en-US" w:eastAsia="en-US"/>
        </w:rPr>
        <w:t xml:space="preserve"> e-posti aadressile </w:t>
      </w:r>
      <w:hyperlink r:id="rId3">
        <w:r>
          <w:rPr>
            <w:rStyle w:val="InternetLink"/>
            <w:highlight w:val="yellow"/>
            <w:lang w:val="en-US" w:eastAsia="en-US"/>
          </w:rPr>
          <w:t>@elering.ee</w:t>
        </w:r>
      </w:hyperlink>
      <w:r>
        <w:rPr>
          <w:lang w:val="en-US" w:eastAsia="en-US"/>
        </w:rPr>
        <w:t xml:space="preserve"> digitaalselt allkirjastatuna. Elering ei võta hilinenud pakkumusi vast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 xml:space="preserve">Lepingu sõlmimise tingimused/maksetingimus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im pakkuja selgitatakse välja odavama hinna alusel. Parima pakkujaga sõlmitakse töövõtuleping. Lepingu täitmise tähtaeg on </w:t>
      </w:r>
      <w:r>
        <w:rPr>
          <w:highlight w:val="yellow"/>
        </w:rPr>
        <w:t>….. (….)</w:t>
      </w:r>
      <w:r>
        <w:rPr/>
        <w:t xml:space="preserve"> kuud alates lepingu sõlmi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mine toimub osade kaupa vastavalt tegelikult teostatud töödele mitte sagedamini kui üks (1) kord kuus peale teostatud tööde akti allkirjastamist poolte poolt ja neljateistkümne (14) päeva jooksul peale Elering AS-i poolt arve kättesaamist. Ettemakseid ei teostata.</w:t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Lisa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akkumuse esitamise vorm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Ostumenetluse nimetus: </w:t>
      </w:r>
      <w:r>
        <w:rPr>
          <w:highlight w:val="yellow"/>
          <w:lang w:val="en-US" w:eastAsia="en-US"/>
        </w:rPr>
        <w:t>„NIMI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2127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enuse nimet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aksumus eurodes ilma käibemaksu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aksumus eurod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äibemaksuga</w:t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sumus kok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*Vormis sisuliste muudatuste tegemine lubatud ei ole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Kuupäev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akkuja nimi ja andmed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akkuja esindaja allkiri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417" w:right="1417" w:gutter="0" w:header="822" w:top="141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  <w:lang w:eastAsia="en-US"/>
      </w:rPr>
    </w:pPr>
    <w:r>
      <w:rPr>
        <w:rFonts w:eastAsia="Calibri"/>
        <w:i/>
        <w:iCs/>
        <w:color w:val="808080"/>
        <w:spacing w:val="-2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antson@elering.ee" TargetMode="External"/><Relationship Id="rId3" Type="http://schemas.openxmlformats.org/officeDocument/2006/relationships/hyperlink" Target="mailto:regiina.martin@elering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3:00Z</dcterms:created>
  <dc:creator>vahesalu</dc:creator>
  <dc:description/>
  <cp:keywords/>
  <dc:language>en-US</dc:language>
  <cp:lastModifiedBy>Vladimir Antson</cp:lastModifiedBy>
  <cp:lastPrinted>2010-08-13T09:43:00Z</cp:lastPrinted>
  <dcterms:modified xsi:type="dcterms:W3CDTF">2021-02-02T13:10:00Z</dcterms:modified>
  <cp:revision>52</cp:revision>
  <dc:subject/>
  <dc:title>OSTUMENETLUSE KUTSE</dc:title>
</cp:coreProperties>
</file>